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214485" cy="5853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4485" cy="58534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L IMPERIO ESPAÑOL EN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Las Capitanías Generales fundadas por la corona fuer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pitanía General de Cuba, Capitanía General de Guatemal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pitanía General de Puerto Rico, Capitanía General de Chi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pitanía General de Venezuela, Capitanía General de Yucat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Y Capitanía General de Santo Doming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8870" cy="3372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870" cy="337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5.55pt;height:460.9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L IMPERIO ESPAÑOL EN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Las Capitanías Generales fundadas por la corona fuer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pitanía General de Cuba, Capitanía General de Guatemal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pitanía General de Puerto Rico, Capitanía General de Chil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pitanía General de Venezuela, Capitanía General de Yucatá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Y Capitanía General de Santo Doming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2388870" cy="33724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870" cy="337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3:00Z</dcterms:created>
  <dc:creator>IR015252AG</dc:creator>
  <dc:description/>
  <dc:language>en-US</dc:language>
  <cp:lastModifiedBy>Artaza Romo Ikaslea</cp:lastModifiedBy>
  <dcterms:modified xsi:type="dcterms:W3CDTF">2014-01-24T07:53:00Z</dcterms:modified>
  <cp:revision>2</cp:revision>
  <dc:subject/>
  <dc:title/>
</cp:coreProperties>
</file>